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0955</wp:posOffset>
            </wp:positionH>
            <wp:positionV relativeFrom="paragraph">
              <wp:posOffset>8255</wp:posOffset>
            </wp:positionV>
            <wp:extent cx="62865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pacing w:val="-20"/>
          <w:sz w:val="32"/>
          <w:szCs w:val="32"/>
        </w:rPr>
        <w:t>ФЕДЕРАЛЬНОЕ АГЕНТСТВО НАУЧНЫХ ОРГАНИЗАЦИЙ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(ФАНО РОССИИ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 октября 2014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№______</w:t>
      </w:r>
      <w:r>
        <w:rPr>
          <w:rFonts w:cs="Times New Roman" w:ascii="Times New Roman" w:hAnsi="Times New Roman"/>
          <w:sz w:val="28"/>
          <w:szCs w:val="28"/>
          <w:u w:val="single"/>
        </w:rPr>
        <w:t>824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Кодекса этики и служебного поведения федеральных государственных гражданских служащих Федерального агентства научных организаций и территориальных органов Федерального агентства научных организац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Международного кодекса поведения государственных должностных лиц (Резолюция 51/59 Генеральной Ассамблеи ООН от 12 декабря 1996 г.), Федеральным законом от 27 июля 2004 г. № 79-ФЗ «О государственной гражданской службе Российской Федерации»,  Федеральным законом от 25 декабря 2008 г. № 273-ФЗ «О противодействии коррупции», Федеральным законом от 27 мая 2003 г. № 58-ФЗ «О системе государственной службы Российской Федерации», Указом Президента Российской Федерации от 12 августа 2002 г. № 885 «Об утверждении общих принципов служебного поведения государственных служащих» и решением президиума Совета при Президенте Российской Федерации по противодействию коррупции (протокол от 23 декабря 2010 г. № 21) и иными нормативными правовыми актами Российской Федерации, содержащими ограничения, запреты и обязанности для государственных служащих Российской Федерации, </w:t>
      </w:r>
      <w:r>
        <w:rPr>
          <w:rFonts w:cs="Times New Roman" w:ascii="Times New Roman" w:hAnsi="Times New Roman"/>
          <w:spacing w:val="40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декс этики и служебного поведения федеральных государственных гражданских служа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агентства научных организаций и территориальных органов Федерального агентства научных организаций согласно приложению к настоящему приказ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054"/>
        <w:gridCol w:w="3104"/>
      </w:tblGrid>
      <w:tr>
        <w:trPr/>
        <w:tc>
          <w:tcPr>
            <w:tcW w:w="312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Котю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237" w:right="0" w:hanging="0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nformat"/>
        <w:widowControl/>
        <w:ind w:left="623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 научный организаций</w:t>
      </w:r>
    </w:p>
    <w:p>
      <w:pPr>
        <w:pStyle w:val="ConsNonformat"/>
        <w:widowControl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4 г. № 8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Кодекс этики и служебного поведения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ских служащих Федерального агентства научных организаций и территориальных органов Федерального агентства научных организа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декс этики и служебного поведения федеральных государственных гражданских служащих Федерального агентства научных организаций и территориальных органов Федерального агентства научных организаций (далее – Кодекс) представляет собой свод общих принципов профессиональной служебной этики и основных правил служебного поведения, которыми необходимо руководствоваться федеральным государственным гражданским служащим Федерального агентства научных организаций независимо от замещаемой ими долж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жданину Российской Федерации, поступающему на федеральную государственную гражданскую службу (далее - гражданская служба) в Федеральное агентство научных организаций (далее – Агентство) или территориальные органы Агентства, рекомендуется ознакомиться с положениями Кодекса и соблюдать их в процессе своей профессиональной служеб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ю Кодекса является обобщение этических норм и установление правил служебного поведения федеральных государственных гражданских служащих (далее – гражданских служащих) для достойного выполнения ими своей профессиональной деятельности, а также содействие укреплению авторитета гражданских служащих, доверия граждан к государственным органам и обеспечение единых норм поведения гражданских служащ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декс служит основой для формирования должной морали в сфере гражданской службы, уважительного отношения к гражданской службе в общественном сознании, а также выступает как институт общественного сознания и нравственности гражданских служащих Агентства, их самоконтро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декс призван повысить эффективность выполнения гражданскими служащими Агентства своих должностных обязаннос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ние и соблюдение гражданским служащим положений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0"/>
      <w:bookmarkEnd w:id="3"/>
      <w:r>
        <w:rPr>
          <w:rFonts w:cs="Times New Roman" w:ascii="Times New Roman" w:hAnsi="Times New Roman"/>
          <w:sz w:val="28"/>
          <w:szCs w:val="28"/>
        </w:rPr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х служащих Агентст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е принципы служебного поведения гражданских служащих Агентства являются основой поведения граждан Российской Федерации в связи с нахождением их на гражданской служб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жданские служащие Агентства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Агент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Агентства, так и граждански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существлять свою деятельность в пределах полномочий Агентства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уведомлять представителя нанимателя, органы прокуратуры или другие государственные органы обо всех случаях обращения к гражданскому служащему Агентства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гражданской служб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блюдать беспристрастность, исключающую возможность влияния на их профессиональную служебную деятельность,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воздерживаться от поведения, которое могло бы вызвать сомнение в добросовестном исполнении гражданским служащим Агентства должностных обязанностей, а также избегать конфликтных ситуаций, способных нанести ущерб его репутации или авторитету Агентства либо территориального органа Агент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воздерживаться от публичных высказываний, суждений и оценок в отношении деятельности Агентства, его руководителя, если это не входит в должностные обязанности гражданского служащего Агент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соблюдать установленные в Агентстве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Агентства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ражданскому служащему Агентства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гражданским служащим Агентства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 и передаются гражданским служащим Агентства по акту в уполномоченное структурное подразделение Агентства за исключением случаев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ражданскому служащему Агентства, наделенному организационно-распорядительными полномочиями по отношению к другим гражданским служащим, рекомендуется быть для них образцом профессионализма, безупречной репутации, способствовать формированию в Агентстве либо его территориальном органе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ражданский служащий Агентства, наделенный организационно-распорядительными полномочиями по отношению к другим гражданским служащим, призва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допускать случаев принуждения граждански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ражданскому служащему Агентства, наделенному организационно-распорядительными полномочиями по отношению к другим гражданским служащим, рекомендуется принимать меры к тому, чтобы подчиненные ему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72"/>
      <w:bookmarkEnd w:id="4"/>
      <w:r>
        <w:rPr>
          <w:rFonts w:cs="Times New Roman" w:ascii="Times New Roman" w:hAnsi="Times New Roman"/>
          <w:sz w:val="28"/>
          <w:szCs w:val="28"/>
        </w:rPr>
        <w:t>III. Рекомендательные этические правила служ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гражданских служащих Агентств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жебном поведении гражданскому служащему Агентства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жебном поведении гражданский служащий Агентства воздерживается о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ражданские служащие Агентств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служащим Агентства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нешний вид гражданского служащего Агентства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85"/>
      <w:bookmarkEnd w:id="5"/>
      <w:r>
        <w:rPr>
          <w:rFonts w:cs="Times New Roman" w:ascii="Times New Roman" w:hAnsi="Times New Roman"/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рушение гражданским служащим Агентства положений настоящего Кодекса подлежит моральному осуждению на заседании Комиссии по соблюдению требований к служебному поведению федеральных государственных гражданских служащих Федерального агентства научных организаций, руководителей и заместителей руководителей территориальных органов Федерального агентства научных организаций и урегулированию конфликта интересов или соответствующих комиссий территориальных органов Федерального агентства научных организаций по соблюдению требований к служебному поведению и урегулированию конфликта интересов, образуемых в соответствии с Положением </w:t>
      </w:r>
      <w:r>
        <w:rPr>
          <w:rFonts w:cs="Times New Roman" w:ascii="Times New Roman" w:hAnsi="Times New Roman"/>
          <w:bCs/>
          <w:sz w:val="28"/>
          <w:szCs w:val="28"/>
        </w:rPr>
        <w:t>о Комиссии Федерального агентства научных организаций по соблюдению требований к служебному поведению федеральных государственных гражданских служащих центрального аппарата Федерального агентства научных организаций, руководителей и заместителей руководителей территориальных органов Федерального агентства научных организаций и урегулированию конфликта интересов, утвержденным Приказом руководителя Агентства от 18 июня 2014 г.        № 16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облюдение гражданскими служащими Агентства положений настоящего Кодекса предлагается учитывать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903467C4DAD5D89F4FDCA0F5C36FD81CE374E2EAC8EEB6D70FE2o7YDO" TargetMode="External"/><Relationship Id="rId4" Type="http://schemas.openxmlformats.org/officeDocument/2006/relationships/hyperlink" Target="consultantplus://offline/ref=DF903467C4DAD5D89F4FDCA0F5C36FD81FEE75E1E19CB9B4865AEC7806CC20A2520C9D69E8AA0864o8YD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9:00Z</dcterms:created>
  <dc:creator>Мекаева Юлия Юрьевна</dc:creator>
  <dc:description/>
  <dc:language>en-US</dc:language>
  <cp:lastModifiedBy>Рашид</cp:lastModifiedBy>
  <dcterms:modified xsi:type="dcterms:W3CDTF">2018-03-15T11:29:00Z</dcterms:modified>
  <cp:revision>2</cp:revision>
  <dc:subject/>
  <dc:title/>
</cp:coreProperties>
</file>